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Memor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&amp;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2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A3 - Split File of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General information last minute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XM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CA1 - Files in Turbo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Display Tasm  error msg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access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PIF - Pif file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EXE - Turbo C++ compiler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CA2 - Split File of I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Turbo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IB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INE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Conversion program f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File containing default inference rul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Turbo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tected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      EXE - Command-line version of Turbo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Utility to access internal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On-line documentation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DOC - On-line documentation for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DOC - On-line documentation for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M      DOC - On-line documentation for 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PRJ - Project file for 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  C - C example module for the Turbo Pascal 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PAS - Pascal program that demonstrates Turbo Pascal 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CFG - Config file for Pascal - Turbo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PRJ - Project file for Turbo Pascal - Turbo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PY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CPP - C++ example module used by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     H - Header file for DI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POINT  PRJ - Project file for DYN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2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3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4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5       PRJ - Project file for ex5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6       PRJ - Project file for ex6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7       PRJ - Project file for ex7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8       PRJ - Project file for ex8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9       PRJ - Project file for ex9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DEMO   PRJ - Project file for FIGDEMO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    H - Header file for FIGUR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    CPP - C example - simulated base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Turbo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Turbo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0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1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2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3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4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5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6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7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8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19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0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1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2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3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4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5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6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7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8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29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0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1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2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3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4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5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36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4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5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6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7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8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9    CPP -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C++ example program - linked li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MO  PRJ - Project file for LIST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RCLE   PRJ - Project file for MCIRC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    PRJ - Project file for PIX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  CPP - C graph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     C - C graph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1    C - C graphics example -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2    C - C example - modification of PLOTEMP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3    C - C example - modification of PLOTEMP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4    C - C example - modification of PLOTEMP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5    C - C example - modification of PLOTEMP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EMP6    C - C example - modification of PLOTEMP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H - Header file for 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2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TAG    C - C example program for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    CPP - C example program fr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tack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CPP - Another version of STA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2      H - Header file for STACK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Turbo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RING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Turbo C++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Turbo C++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Turbo C++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Turbo C++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RES   EXE - Turbo C++ DPMI resident loader(us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TC project file into a T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Turbo C++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On-lin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Files for T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Font for Bol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Font for Europea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omplex char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Font for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Font for Simplex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Font for tiny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