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ORDER FORM (rev 15):       Prices valid until January 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: </w:t>
        <w:tab/>
        <w:tab/>
        <w:tab/>
        <w:tab/>
        <w:t xml:space="preserve">    Date: 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>ARJ Software</w:t>
      </w:r>
    </w:p>
    <w:p>
      <w:pPr>
        <w:pStyle w:val="PreformattedText"/>
        <w:bidi w:val="0"/>
        <w:jc w:val="left"/>
        <w:rPr/>
      </w:pPr>
      <w:r>
        <w:rPr/>
        <w:tab/>
        <w:tab/>
        <w:t>Robert and Susan J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wood MA 02062            Fax number: 617-769-48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                         Email: robjung@world.st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ab/>
        <w:t xml:space="preserve"> 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Used to register stamp your software, 50 characters 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ity: ____________________________ St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_ Postal 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hone: 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REGISTRATION for the use of ARJ, REARJ, ARJSFX, and ARJSFX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 1 registration at $45 ........................ 4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USE LICENSE for the use of ARJ, REARJ, ARJSFX, and ARJSFX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(Choose ONLY ONE of the following ARJ price sched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  8 computers ... at $30 each, nbr computers ___x 3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11 to  40 computers ... at $25 each, nbr computers ___x 2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51 to  75 computers ... at $20 each, nbr computers ___x 2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101 to 174 computers ... at $15 each, nbr computers ___x 1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201 to 500 computers ... at $13 each, nbr computers ___x 13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UNLIMITED SITE LICENSE . at $2500 total fee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CORPORATE LICENSE ...... at $5000 total fee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oftware &amp; documentation diskette included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-SECURITY ENVELOPE serial number(s) at $50 each,     ___x 5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is is a separately charged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he exact name to be displayed by the ARJ security envelo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will look lik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RJ-SECURITY envelope signat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_____________________________________________________________ R#n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ct name or identifier, one line, 66 character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software &amp; documentation disk(s) at $5 each,  ___x  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RODUCTS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state residents add 5 percent sales tax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RDER (Minimum credit card order is $10.00)</w:t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yment by check NOT payable through a USA bank, add $40.0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ERMS bel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TOTAL ENCLOSED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[TOTAL ENCLOSED IN FOREIGN CURRENCY]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      ( ) Check        ( ) Bank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Money order  ( ) Credit card - See instructions in file CREDIT.C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LL CREDIT CARD ORDERS MUST BE SENT TO PUBLIC SOFTWARE LIBRARY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 (if needed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____________________________________  DAT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</w:t>
        <w:tab/>
        <w:t>How did you find out about ARJ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) Friend, co-worker</w:t>
        <w:tab/>
        <w:t xml:space="preserve">    ( ) BBS ______________________________</w:t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</w:t>
        <w:tab/>
        <w:t>What do you like about ARJ?  (check as many as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 ) Compression </w:t>
        <w:tab/>
        <w:t xml:space="preserve">    ( ) Multiple volumes</w:t>
      </w:r>
    </w:p>
    <w:p>
      <w:pPr>
        <w:pStyle w:val="PreformattedText"/>
        <w:bidi w:val="0"/>
        <w:jc w:val="left"/>
        <w:rPr/>
      </w:pPr>
      <w:r>
        <w:rPr/>
        <w:tab/>
        <w:t>( ) Pricing</w:t>
        <w:tab/>
        <w:tab/>
        <w:t xml:space="preserve">    ( ) Features</w:t>
      </w:r>
    </w:p>
    <w:p>
      <w:pPr>
        <w:pStyle w:val="PreformattedText"/>
        <w:bidi w:val="0"/>
        <w:jc w:val="left"/>
        <w:rPr/>
      </w:pPr>
      <w:r>
        <w:rPr/>
        <w:tab/>
        <w:t>( ) Support</w:t>
        <w:tab/>
        <w:tab/>
        <w:t xml:space="preserve">    ( ) REARJ</w:t>
      </w:r>
    </w:p>
    <w:p>
      <w:pPr>
        <w:pStyle w:val="PreformattedText"/>
        <w:bidi w:val="0"/>
        <w:jc w:val="left"/>
        <w:rPr/>
      </w:pPr>
      <w:r>
        <w:rPr/>
        <w:tab/>
        <w:t>( ) Documentation</w:t>
        <w:tab/>
        <w:t xml:space="preserve">    ( ) UNARJ source code</w:t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check, US POSTAL Money Order or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 in USA funds payable through a USA bank and made 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Software.  Payment may also be made by bank wire transfer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ransfer details.  Corporate purchase orders (net 30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ver $39.00 will be accepted from large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for ARJ software are handled by arrange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.  See the file CREDIT.CR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a check NOT payable through a USA ban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over $100.00 (USA).  Please make the payment in USA fu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$40.00 surcharge to cover handling and bank transfer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llow a few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